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 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20"/>
          <w:szCs w:val="20"/>
        </w:rPr>
        <w:tab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dr Anna Pachnicka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Zwracam się z uprzejmą prośbą o możliwość przedłużenia terminu złożenia pracy dyplomowej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§31  Regulamin Studiów) do dnia 15 grudnia 2025 r. Prośbę swoją motywuję: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Z wyrazami szacunku,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0"/>
          <w:szCs w:val="20"/>
        </w:rPr>
        <w:t xml:space="preserve">Potwierdzam stopień zaawansowania napisanej pracy dyplomowej w 50%.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                             Podpis Promo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godnie z Regulaminem Studiów (§ 31) wyrażam zgodę / nie wyrażam zgody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 przedłużenie terminu składania pracy dyplomow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ab/>
        <w:t xml:space="preserve">                              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                           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4:00Z</dcterms:created>
  <dc:creator>produkcja2</dc:creator>
  <dc:description/>
  <cp:keywords/>
  <dc:language>en-US</dc:language>
  <cp:lastModifiedBy>Anastazja Hartman</cp:lastModifiedBy>
  <cp:lastPrinted>2016-09-12T10:18:00Z</cp:lastPrinted>
  <dcterms:modified xsi:type="dcterms:W3CDTF">2024-12-08T09:51:00Z</dcterms:modified>
  <cp:revision>4</cp:revision>
  <dc:subject/>
  <dc:title/>
</cp:coreProperties>
</file>